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额敏县二道桥乡二支河牧场访惠聚经费资金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3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叁万柒仟叁佰贰拾肆元整）目标表及项目自评表由项目主管单位中共额敏县委组织部编制上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额敏县二道桥乡人民政府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Administrator</cp:lastModifiedBy>
  <dcterms:modified xsi:type="dcterms:W3CDTF">2023-02-10T04:1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